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EKONOM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ROČNÍ OBRAT DODAVATEL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MMN, a.s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70C0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 prokázání splnění ekonomické kvalifikace podle § 78 zákona č. 134/2016 Sb., o zadávání veřejných zakázek, o výši dosaženého ročního obratu za 3 bezprostředně předcházející účetní období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ální úroveň pro splnění tohoto kritéria je stanovena na nejméně </w:t>
      </w:r>
      <w:r>
        <w:rPr>
          <w:rFonts w:cs="Arial" w:ascii="Arial" w:hAnsi="Arial"/>
          <w:b/>
          <w:sz w:val="22"/>
          <w:szCs w:val="22"/>
        </w:rPr>
        <w:t>25 mil. Kč</w:t>
      </w:r>
      <w:r>
        <w:rPr>
          <w:rFonts w:cs="Arial" w:ascii="Arial" w:hAnsi="Arial"/>
          <w:sz w:val="22"/>
          <w:szCs w:val="22"/>
        </w:rPr>
        <w:t xml:space="preserve"> v každém účetním období pro dosažený roční obrat za 3 bezprostředně předcházející účetní obdob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3"/>
        <w:gridCol w:w="2917"/>
        <w:gridCol w:w="3372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dosaženého ročního obratu dodavatele dosaženého za 3 bezprostředně předcházející účetní období (v Kč)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četní obdob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četní období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četní období</w:t>
            </w:r>
          </w:p>
        </w:tc>
      </w:tr>
      <w:tr>
        <w:trPr>
          <w:trHeight w:val="56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 K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 K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</w:t>
            </w:r>
            <w:r>
              <w:rPr>
                <w:b/>
                <w:sz w:val="20"/>
                <w:szCs w:val="20"/>
              </w:rPr>
              <w:t>.. Kč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Pokud dodavatelé podávají společnou nabídku a prokazují splnění této části kvalifikace společně, předloží tento formulář samostatně pro každého dodavatele společné nabídky, který se na splnění kvalifikace podílí a současně předloží i formulář v součtu za všechny dodavate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0-08-21T12:15:00Z</dcterms:modified>
  <cp:revision>1</cp:revision>
  <dc:subject/>
  <dc:title/>
</cp:coreProperties>
</file>